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Kearra Riley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Nuclear reactors___ (Type main ideas he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Radiation Exposure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eltdowns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There are nine units under states or emergency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Saturday a small amount of radioactive cesium was detected outside Fukushima Dai – ichi the day before.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This was before the building explosion but after the venting of steam had occurred.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Of the 185,000 people evacuated from around the two complexes up to 190 may have been exposed.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Officails said that radiation detected outside in a hour period represented the allowed rate for an entire year.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They occur when a reactors radioactive core gets so hot that it begins to melt.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A complete meltdown can breach a reactors steel pressure vessel and other barriers.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The key to stop this is by reducing temperatures in all the reactor vessels.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The hydrogen in the steam interacted with available oxygen._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Potassium iodide pills can help prevent thyroid cancer if radiation exposure.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16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8T19:16:00Z</dcterms:modified>
  <cp:revision>2</cp:revision>
  <dc:subject/>
  <dc:title>Main Idea</dc:title>
</cp:coreProperties>
</file>